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57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ЧУКОТСКОМУ АВТОНОМНОМУ ОКРУГ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78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Чукотскому автономному округу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Чукотскому автономному округу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Чукотскому автономному округу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689000, Чукотский автономный округ, г. Анадырь, ул. Отке, 34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</w:t>
      </w:r>
    </w:p>
    <w:p>
      <w:pPr>
        <w:pStyle w:val="ConsPlusNormal"/>
        <w:widowControl/>
        <w:ind w:hanging="0"/>
        <w:jc w:val="center"/>
        <w:rPr/>
      </w:pPr>
      <w:r>
        <w:rPr/>
        <w:t>Управления с органами исполнительной власти</w:t>
      </w:r>
    </w:p>
    <w:p>
      <w:pPr>
        <w:pStyle w:val="ConsPlusNormal"/>
        <w:widowControl/>
        <w:ind w:hanging="0"/>
        <w:jc w:val="center"/>
        <w:rPr/>
      </w:pPr>
      <w:r>
        <w:rPr/>
        <w:t>Чукотского автономного округ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Чукотского автономного округа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Чукотского автономного округа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Чукотского автономного округа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Чукотского автономного округа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Чукотского автономного округа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Чукотского автономного округа (руководителям высших исполнительных органов государственной власти Чукотского автономного округа) предложения, касающиеся вопросов совместной деятельности Управления и органов исполнительной власти Чукотского автономного округа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Чукотского автономного округа (руководителей высших исполнительных органов государственной власти Чукотского автономного округа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Чукотского автономного округа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Чукотского автономного округа (руководителями высших исполнительных органов государственной власти Чукотского автономного округа), а также в работе консультативно-совещательных и/или координационных органов, создаваемых высшими должностными лицами Чукотского автономного округа (руководителями высших исполнительных органов Чукотского автономного округа), коллегий органов исполнительной власти Чукотского автономного округа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Чукотского автономного округа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03:00Z</dcterms:created>
  <dc:creator>Тункин</dc:creator>
  <dc:description/>
  <cp:keywords/>
  <dc:language>en-US</dc:language>
  <cp:lastModifiedBy>Тункин</cp:lastModifiedBy>
  <dcterms:modified xsi:type="dcterms:W3CDTF">2007-02-06T13:04:00Z</dcterms:modified>
  <cp:revision>1</cp:revision>
  <dc:subject/>
  <dc:title>Утверждено</dc:title>
</cp:coreProperties>
</file>